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  <w:tab w:val="right" w:pos="8306" w:leader="none"/>
        </w:tabs>
        <w:ind w:left="-567" w:hanging="0"/>
        <w:jc w:val="center"/>
        <w:rPr>
          <w:rFonts w:ascii="Arial" w:hAnsi="Arial" w:eastAsia="Times New Roman" w:cs="Arial"/>
          <w:sz w:val="26"/>
          <w:szCs w:val="26"/>
          <w:lang w:bidi="ar-SA"/>
        </w:rPr>
      </w:pPr>
      <w:r>
        <w:rPr>
          <w:rFonts w:eastAsia="Times New Roman" w:cs="Arial" w:ascii="Arial" w:hAnsi="Arial"/>
          <w:sz w:val="18"/>
          <w:szCs w:val="18"/>
          <w:lang w:val="ru-RU" w:eastAsia="en-US" w:bidi="ar-SA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szCs w:val="26"/>
          <w:lang w:val="ru-RU" w:bidi="ar-SA"/>
        </w:rPr>
        <w:t>Администрация Катав-Ивановского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szCs w:val="26"/>
          <w:lang w:val="ru-RU" w:bidi="ar-SA"/>
        </w:rPr>
        <w:t>муниципального района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bidi="ar-SA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bidi="ar-SA"/>
        </w:rPr>
        <w:t>ПОСТАНОВЛЕНИЕ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rFonts w:ascii="Times New Roman" w:hAnsi="Times New Roman" w:eastAsia="Times New Roman" w:cs="Times New Roman"/>
          <w:b/>
          <w:b/>
          <w:caps/>
          <w:spacing w:val="50"/>
          <w:sz w:val="22"/>
          <w:szCs w:val="26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22"/>
          <w:szCs w:val="2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5 г.</w:t>
        <w:tab/>
        <w:tab/>
        <w:tab/>
        <w:t xml:space="preserve">  </w:t>
        <w:tab/>
        <w:t xml:space="preserve">  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Катав-Ивановском муниципальном районе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79 Бюджетного кодекса Российской Федерации и Постановлением Администрации Катав-Ивановского муниципального района от 11.09.2024 г. № 1267 «Об утверждении Порядка разработки, реализации, контроля и проведения оценки эффективности реализаци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муниципальную программу «Природоохранных мероприятий оздоровления экологической обстановки в Катав-Ивановском муниципальном район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(Приложение 1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Администрации Катав-Ивановского муниципального района от 19.03.2024 г. № 328 (с изменениями и дополнениями) «Об утверждении муниципальной программы «Природоохранных мероприятий в Катав-Ивановском муниципальном районе на 2024-2026 годы»» считать утратившим сил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ступает в силу с момента подписания и распространяется на правоотношения с 01.01.2025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стить данное Постановление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аспоряжения возложить на начальника Управления коммунального хозяйства, транспорта и связи Катав-Ивановского муниципального района А.А. Степа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Катав-Ивановск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 xml:space="preserve">         А.В. Васильев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 от «       »___________ 2025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 Катав - Ивановском муниципальном район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ценка текущего состояния экологической обстан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  Катав - Ивановском муниципальном райо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тав-Ивановский муниципальный район в экологическом отношении относится к благополучным территориям Челябинской области,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               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        реконструкция и капитальный ремонт гидротехнических сооружен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.</w:t>
      </w:r>
    </w:p>
    <w:p>
      <w:pPr>
        <w:pStyle w:val="Normal"/>
        <w:numPr>
          <w:ilvl w:val="1"/>
          <w:numId w:val="5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блема качества воды поверхностных водоемов, составляющих важнейшую часть природных ресурсов, используемых человеком, занимает одно из ведущих мест в его жизнеобеспечени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сего сброс сточных вод в водоемы района составляет – 3,46 млн. м3/год, из них сбрасываются без очистки и недостаточно очищенные – 98,9,%,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едеральный проект «Сохранение уникальных водных объектов» направлен на сохранение и восстановление водных объектов, предупреждение от дальнейшего загрязнения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роприятие муниципальной программы «Ликвидация случайного мусора в водоохранных зонах» проводится в рамках Федерального проекта «Сохранение уникальных водных объектов» национального проекта «Экология», Всероссийской экологической акции «Вода России»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роприятия по ликвидации случайного мусора в прибрежных зонах водоемов, приведут к экологическому оздоровлению состояния водных объектов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АО «Катавский цемент. Экологическая безопасность производства и охрана окружающей среды являются одним из основных приоритетов   деятельности АО «Катавский цемент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Холдинг «Евроцемент групп» ежегодно проводит непрерывную модернизацию предприятий с целью повышения качества продукции, снижения энергозатрат, улучшения экологии и усовершенствования технологической цепочки производ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3 году создано 7 мест (площадок) для накопления ТКО, в том числе: 5 мест (площадок) накопления ТКО в Юрюзанском городском поселении, 2 места (площадки) для накопления ТКО в Катав-Ивановском городском поселении. Вместе с тем, дополнительно приобретено 20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4 году создано 11 мест (площадок) для накопления ТКО в Юрюзанском городском поселении.  Вместе с тем, дополнительно приобретено 25 пластиковых евро контейнеров в Катав-Ивановском городском поселении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  <w:r>
        <w:br w:type="page"/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II. Описание приоритетов целей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фере реализации Программы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Приоритеты муниципальной политики при реализации муниципальной программы определены исходя из целей и приоритетов государственной политики в сфере охраны окружающей среды, содержащихся в федеральных законах, решениях Президента Российской Федерации, Правительства Челябинской области, а также в соответствии со Стратегией социально-экономического развития  Катав-Ивановского муниципального района на период до 2035 год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ой целью программы является улучшение экологической ситуации, формирование благоприятного экологического имидж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программы необходимо выполнение следующих мероприятий по направлениям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1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2. Разработка проектной документации на реконструкцию и капитальный ремонт гидротехнических сооружени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Обеспечение населения информацией о состоянии и охране окружающей среды,</w:t>
      </w:r>
      <w:r>
        <w:rPr>
          <w:rFonts w:eastAsia="Times New Roman" w:cs="Times New Roman" w:ascii="Times New Roman" w:hAnsi="Times New Roman"/>
          <w:szCs w:val="2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 мерах по оздоровлению экологической обстановки в районе и повышение уровня экологического воспитания и пропаганды населения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shd w:fill="FFFFFF" w:val="clear"/>
        <w:spacing w:lineRule="atLeast" w:line="315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1. Проведение субботников, акций, биотехнических мероприятий, посвященных экологическим датам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ведение мероприятий по фиксации случаев несанкционированного сброса отходов.</w:t>
        <w:tab/>
        <w:t>Проведение административных расследований. Отправка определений, копий административных протоко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ешение комплекса вопросов по организации работ по сбору, удалению, обезвреживанию ТКО, уборке городских и сельских территорий и водоохранных зон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 xml:space="preserve"> Ликвидация несанкционированных свалок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Сведения о взаимосвязи с государственными программам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ограмма разработана в соответствии с приоритетами в сфере охраны окружающей среды, определенными: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1)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bidi="ar-SA"/>
        </w:rPr>
        <w:instrText xml:space="preserve"> HYPERLINK "https://docs.cntd.ru/document/420396664" \l "6580IP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 w:bidi="ar-SA"/>
        </w:rPr>
        <w:t>Стратегией экологической безопасности Российской Федерации на период до 2025 год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bidi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,  утвержденных Указом Президента РФ от 19.04.2017 № 176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2) Национальными целями развития Российской Федерации на период до 2030 года и на перспективу до 2036 года, утвержденных Указом Президента РФ от 07.05.2024 № 309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3) Концепцией по формированию экологической культуры населения Челябинской области до 2025 года, утвержденной постановлением Правительства Челябинской области от 20.02.2013 г. N 23-П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4) Территориальной схемой обращения с отходами Челябинской области, утвержденной приказом Минэкологии от 24.12.2018 г. N 1562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5) Государственной программой Челябинской области «Охрана окружающей среды Челябинской области», утвержденной Постановлением Правительства Челябинской области от 30.12.2019 № 627-П (с изменениями от  19.08.2024 года)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6) Государственной программой Российской Федерации "Воспроизводство и использование природных ресурсов", утвержденной постановлением Правительства Российской Федерации от 15.04.2014 г. N 322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3) Федеральным законом от 27.12.2018 № 498-ФЗ «Об ответственном обращении с животным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4) Законом Челябинской области от 30.12.2019 № 72-ЗО «О наделении органов местного самоуправления отдельными государственными полномочиями по организации мероприятий при осуществлении деятельности по обращению с животными без владельце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лучшение экологической ситуации, обеспечение благоприятных условий жизнедеятельности населения являются одними из основных задач Администрации Катав - Ивановского муниципального района. Реализация Программы позволит обеспечить растущие потребности экономики Катав-Ивановского муниципального района, снизить отрицательное влияние на окружающую среду, улучшить экологическую обстановку, создать более комфортные условия для проживания населения. </w:t>
      </w:r>
    </w:p>
    <w:p>
      <w:pPr>
        <w:pStyle w:val="Normal"/>
        <w:shd w:fill="FFFFFF" w:val="clear"/>
        <w:spacing w:lineRule="atLeast" w:line="3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V. Задачи муниципального управления, способы</w:t>
      </w:r>
    </w:p>
    <w:p>
      <w:pPr>
        <w:pStyle w:val="Normal"/>
        <w:shd w:fill="FFFFFF" w:val="clear"/>
        <w:spacing w:lineRule="atLeast" w:line="3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их эффективного решения в сфере охраны окружающей среды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адача охраны окружающей среды имеет общегосударственный характер, поэтому ее решение осуществляется на всех уровнях власти с наделением каждого из них тем объемом полномочий, который позволит решать экологические проблемы наиболее эффективно. 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задачам настоящей муниципальной программы относится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lang w:val="ru-RU" w:eastAsia="ru-RU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  <w:r>
        <w:br w:type="page"/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достижения цели и выполнения задач Программы предлагаются следующие индикативные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уменьшение количества животных без владельцев на территор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разработка проектной документации на реконструкцию и капитальный ремонт гидротехнических сооружений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увеличение количества населения, вовлеченного в природоохранные и экологопросветительские мероприятия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уменьшение количества выявленных мест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тод расчета целевых показателей (индикаторов) представлен в        Приложении № 6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данной Программы направлена на предотвращение вредного воздействия отходов на здоровье человека и окружающую среду, дает возможность улучшить санитарно-эпидемиологическую обстановку, эстетическое состояние территории Катав-Ивановского муниципального район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Природоохр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доровления экологической обстанов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тав-Ивановском муниципальном районе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роекта муниципальной программы «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м район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2667"/>
        <w:gridCol w:w="4118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Куратор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правление коммунального хозяйства, транспорта и связи   Катав-Ивановского муниципального района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исполнитель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Администрация Катав-Ивановского городского поселения Катав-Ивановского муниципального района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Администрация Юрюзанского городского поселения                       Катав-Ивановского муниципального район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иод реализации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5-2027 г.г.</w:t>
            </w:r>
          </w:p>
        </w:tc>
      </w:tr>
      <w:tr>
        <w:trPr>
          <w:trHeight w:val="79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и/зада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Цель: Улучшение экологической ситуации. Формирование благоприятного экологического имиджа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Задача 1: Сбережение и воспроизводство объектов водных биологических ресурсов, растительного и животного мира </w:t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Задача 2: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Задача 3: 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</w:tr>
      <w:tr>
        <w:trPr>
          <w:trHeight w:val="69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 980 034,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</w:tr>
      <w:tr>
        <w:trPr>
          <w:trHeight w:val="416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Национальная цель развития Российской Федерации на период до 2030 года в экологической сфере — «Экологическое благополучие»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Целевой показатель, характеризующий достижение национальных целей в 2030 году – создание здоровой и безопасной среды для жизни, обеспечение экономического роста и новых возможностей, а также повышение качества жизни граждан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Государственная программа Челябинской области «Охрана окружающей среды Челябинской области», утвержденная Постановлением Правительства Челябинской области от 30.12.2019 № 627-П (с изменениями от  19.08.2024 год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4253"/>
        <w:gridCol w:w="1417"/>
        <w:gridCol w:w="1418"/>
        <w:gridCol w:w="1134"/>
        <w:gridCol w:w="1134"/>
        <w:gridCol w:w="1134"/>
        <w:gridCol w:w="312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08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меньшение количества животных без владельцев на территории Катав-Иван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с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8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работка проектной документации на реконструкцию и капитальный ремонт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величение количества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природоохранные и экологопросветительски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1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меньшение количества выявленных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План достижения показателе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униципальной программы в 2025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846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лановые значения по месяца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процессной части муниципальной программы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меньшение количества животных без владельцев на территории Катав-Иван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соб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работка проектной документации на реконструкцию и капитальный ремонт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величение количества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природоохранные и экологопросветительски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меньшение количества выявленных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Структура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79"/>
        <w:gridCol w:w="15"/>
        <w:gridCol w:w="3893"/>
        <w:gridCol w:w="538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«Создание условий для уменьшения количества животных без владельцев»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16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существление органами местного самоуправления передан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меньшение количества животных без владельцев на территории Катав-Ивановского муниципального района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животных без владельцев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 xml:space="preserve"> «Защита от наводнений и иных негативных воздействий вод и обеспечение безопасности гидротехнических сооружений» </w:t>
            </w:r>
          </w:p>
        </w:tc>
      </w:tr>
      <w:tr>
        <w:trPr>
          <w:trHeight w:val="772" w:hRule="atLeast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1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Реконструкция и капитальный ремонт гидротехнических сооружений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работка проектной документации на реконструкцию и капитальный ремонт гидротехнических сооруж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здание условий для обеспечения безопасности гидротехнических сооружений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1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Комплекс процессных мероприятий: «Проведение экологических мероприятий»</w:t>
            </w:r>
          </w:p>
        </w:tc>
      </w:tr>
      <w:tr>
        <w:trPr>
          <w:trHeight w:val="854" w:hRule="atLeast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8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величение количества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природоохранные и экологопросветительски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проведенных экологических мероприятий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8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выявленных нарушений законодательства в области охраны окружающей сред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ыявление и предотвращение нарушений законодательства в области охраны окружающей сред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Комплекс процессных мероприятий: «Природоохранные мероприятия за счет экологических платежей»</w:t>
            </w:r>
          </w:p>
        </w:tc>
      </w:tr>
      <w:tr>
        <w:trPr>
          <w:trHeight w:val="271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ы городских и сельских посел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тав-Ивановского муниципального района</w:t>
            </w:r>
          </w:p>
        </w:tc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8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меньшение количества выявленных мест несанкционированного размещения от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выявленных мест несанкционированного размещения отходов на территориях городских и сельских поселений Катав-Ивановского муниципального район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lang w:val="ru-RU"/>
        </w:rPr>
      </w:pPr>
      <w:r>
        <w:br w:type="page"/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 Финансово-экономическое обоснование муниципальной программы</w:t>
      </w:r>
    </w:p>
    <w:p>
      <w:pPr>
        <w:pStyle w:val="Normal"/>
        <w:tabs>
          <w:tab w:val="clear" w:pos="709"/>
          <w:tab w:val="left" w:pos="1965" w:leader="none"/>
        </w:tabs>
        <w:ind w:firstLine="709"/>
        <w:rPr/>
      </w:pPr>
      <w:r>
        <w:rPr/>
        <w:tab/>
      </w:r>
    </w:p>
    <w:tbl>
      <w:tblPr>
        <w:tblW w:w="11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773"/>
        <w:gridCol w:w="1954"/>
        <w:gridCol w:w="53"/>
        <w:gridCol w:w="1991"/>
        <w:gridCol w:w="2071"/>
        <w:gridCol w:w="15"/>
      </w:tblGrid>
      <w:tr>
        <w:trPr>
          <w:trHeight w:val="67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ового обеспечения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ъем финансового обеспечения по годам 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ализации, рублей</w:t>
            </w:r>
          </w:p>
        </w:tc>
      </w:tr>
      <w:tr>
        <w:trPr>
          <w:trHeight w:val="44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</w:tc>
      </w:tr>
      <w:tr>
        <w:trPr>
          <w:trHeight w:val="48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, в т.ч.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 799 751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 323 388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 980 034,0</w:t>
            </w:r>
          </w:p>
        </w:tc>
      </w:tr>
      <w:tr>
        <w:trPr>
          <w:trHeight w:val="4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Федераль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 913 60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0 000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 413 600,0</w:t>
            </w:r>
          </w:p>
        </w:tc>
      </w:tr>
      <w:tr>
        <w:trPr>
          <w:trHeight w:val="4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86 151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23 388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566 434,0</w:t>
            </w:r>
          </w:p>
        </w:tc>
      </w:tr>
      <w:tr>
        <w:trPr>
          <w:trHeight w:val="2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небюдже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1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«Создание условий для уменьшения количества животных без владельцев»</w:t>
            </w:r>
          </w:p>
        </w:tc>
      </w:tr>
      <w:tr>
        <w:trPr>
          <w:trHeight w:val="4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екта, в т.ч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</w:tr>
      <w:tr>
        <w:trPr>
          <w:trHeight w:val="53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</w:tr>
      <w:tr>
        <w:trPr>
          <w:trHeight w:val="48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1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 xml:space="preserve"> «Защита от наводнений и иных негативных воздействий вод и обеспечение безопасности гидротехнических сооружений» </w:t>
            </w:r>
          </w:p>
        </w:tc>
      </w:tr>
      <w:tr>
        <w:trPr>
          <w:trHeight w:val="54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екта, в т.ч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5 506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5 506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 011 012,0</w:t>
            </w:r>
          </w:p>
        </w:tc>
      </w:tr>
      <w:tr>
        <w:trPr>
          <w:trHeight w:val="56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6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6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 012,0</w:t>
            </w:r>
          </w:p>
        </w:tc>
      </w:tr>
      <w:tr>
        <w:trPr>
          <w:trHeight w:val="5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00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0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 000,0</w:t>
            </w:r>
          </w:p>
        </w:tc>
      </w:tr>
      <w:tr>
        <w:trPr>
          <w:trHeight w:val="55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773"/>
        <w:gridCol w:w="2007"/>
        <w:gridCol w:w="1991"/>
        <w:gridCol w:w="2086"/>
      </w:tblGrid>
      <w:tr>
        <w:trPr>
          <w:trHeight w:val="417" w:hRule="atLeast"/>
        </w:trPr>
        <w:tc>
          <w:tcPr>
            <w:tcW w:w="1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Комплекс процессных мероприятий: «Проведение экологических мероприятий»</w:t>
            </w:r>
          </w:p>
        </w:tc>
      </w:tr>
      <w:tr>
        <w:trPr>
          <w:trHeight w:val="54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</w:tr>
      <w:tr>
        <w:trPr>
          <w:trHeight w:val="5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</w:tr>
      <w:tr>
        <w:trPr>
          <w:trHeight w:val="5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Комплекс процессных мероприятий: «Природоохранные мероприятия за счет экологических платежей»</w:t>
            </w:r>
          </w:p>
          <w:p>
            <w:pPr>
              <w:pStyle w:val="Normal"/>
              <w:shd w:fill="FFFFFF" w:val="clear"/>
              <w:ind w:right="142" w:firstLine="77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80 64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455 422,0</w:t>
            </w:r>
          </w:p>
        </w:tc>
      </w:tr>
      <w:tr>
        <w:trPr>
          <w:trHeight w:val="53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80 64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455 422,0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иродоохр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доровления экологической обстановк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Катав-Ивановском муниципальном районе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Style w:val="Fontstyle01"/>
        </w:rPr>
      </w:pPr>
      <w:r>
        <w:rPr>
          <w:rStyle w:val="Fontstyle01"/>
        </w:rPr>
        <w:t>регионального проекта, реализуемого вне национальных проектов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eastAsia="Arial"/>
        </w:rPr>
        <w:t xml:space="preserve"> </w:t>
      </w:r>
      <w:r>
        <w:rPr>
          <w:rStyle w:val="Fontstyle01"/>
        </w:rPr>
        <w:t xml:space="preserve">«Создание условий для уменьшения количества животных 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без владельцев</w:t>
      </w:r>
      <w:r>
        <w:rPr>
          <w:rStyle w:val="Fontstyle01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Основ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174"/>
        <w:gridCol w:w="481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ветственный исполнитель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епанов Александр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проек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261"/>
        <w:gridCol w:w="1417"/>
        <w:gridCol w:w="1559"/>
        <w:gridCol w:w="1134"/>
        <w:gridCol w:w="1134"/>
        <w:gridCol w:w="1134"/>
        <w:gridCol w:w="39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7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меньшение количества животных без владельцев на территории Катав-Иван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соб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1"/>
        <w:gridCol w:w="1701"/>
        <w:gridCol w:w="1701"/>
        <w:gridCol w:w="2090"/>
        <w:gridCol w:w="1134"/>
        <w:gridCol w:w="1020"/>
        <w:gridCol w:w="9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N№ п/п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Единицы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bidi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азовое значение 2024 за г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чение показателя по годам</w:t>
            </w:r>
          </w:p>
        </w:tc>
      </w:tr>
      <w:tr>
        <w:trPr>
          <w:trHeight w:val="4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5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7 год</w:t>
            </w:r>
          </w:p>
        </w:tc>
      </w:tr>
      <w:tr>
        <w:trPr>
          <w:trHeight w:val="3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17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существление органами местного самоуправления передан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соб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09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Title"/>
        <w:numPr>
          <w:ilvl w:val="0"/>
          <w:numId w:val="0"/>
        </w:numPr>
        <w:ind w:left="106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203"/>
        <w:gridCol w:w="1203"/>
        <w:gridCol w:w="1203"/>
        <w:gridCol w:w="1436"/>
      </w:tblGrid>
      <w:tr>
        <w:trPr>
          <w:trHeight w:val="505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3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>
          <w:trHeight w:val="13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екта, в т.ч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</w:tr>
      <w:tr>
        <w:trPr>
          <w:trHeight w:val="34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. План реализации 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835"/>
        <w:gridCol w:w="3544"/>
        <w:gridCol w:w="311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200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меньшение количества животных без владельцев на территории Катав-Ивановского муниципального райо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иродоохр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доровления экологической обстанов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тав-Ивановском муниципальном районе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Style w:val="Fontstyle01"/>
        </w:rPr>
        <w:t>регионального проекта, реализуемого вне национальных проектов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Style w:val="Fontstyle01"/>
          <w:rFonts w:eastAsia="Arial"/>
        </w:rPr>
        <w:t xml:space="preserve"> </w:t>
      </w:r>
      <w:r>
        <w:rPr>
          <w:rStyle w:val="Fontstyle01"/>
        </w:rPr>
        <w:t>«Защита от наводнений и иных негативных воздействий вод и обеспечение безопасности гидротехнических сооружений»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Основ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174"/>
        <w:gridCol w:w="481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ветственный исполнитель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епанов Александр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проек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261"/>
        <w:gridCol w:w="1417"/>
        <w:gridCol w:w="1559"/>
        <w:gridCol w:w="1134"/>
        <w:gridCol w:w="1134"/>
        <w:gridCol w:w="1134"/>
        <w:gridCol w:w="39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7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работка проектной документации на реконструкцию и капитальный ремонт гидротехнических сооружений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61" w:leader="none"/>
        </w:tabs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2721"/>
        <w:gridCol w:w="1134"/>
        <w:gridCol w:w="1020"/>
        <w:gridCol w:w="9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N№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Единицы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bidi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)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азовое значение 2024 за г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чение показателя по годам</w:t>
            </w:r>
          </w:p>
        </w:tc>
      </w:tr>
      <w:tr>
        <w:trPr>
          <w:trHeight w:val="4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5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7 год</w:t>
            </w:r>
          </w:p>
        </w:tc>
      </w:tr>
      <w:tr>
        <w:trPr>
          <w:trHeight w:val="3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2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Реконструкция и капитальный ремонт гидротехнических сооружений в целях обеспечения безопасности гидротехнических сооруж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 (выполнение рабо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финансирование на реконструкцию и капитальный ремонт гидротехнических сооружений в целях обеспечения безопасности гидротехнических сооруж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 (выполнение рабо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ind w:left="709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Title"/>
        <w:numPr>
          <w:ilvl w:val="0"/>
          <w:numId w:val="0"/>
        </w:numPr>
        <w:ind w:left="106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408"/>
        <w:gridCol w:w="1512"/>
        <w:gridCol w:w="1559"/>
        <w:gridCol w:w="1984"/>
      </w:tblGrid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>
          <w:trHeight w:val="63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екта, в т.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5 50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5 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 011 012,0</w:t>
            </w:r>
          </w:p>
        </w:tc>
      </w:tr>
      <w:tr>
        <w:trPr>
          <w:trHeight w:val="2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 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 012,0</w:t>
            </w:r>
          </w:p>
        </w:tc>
      </w:tr>
      <w:tr>
        <w:trPr>
          <w:trHeight w:val="3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 000,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. План реализации 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835"/>
        <w:gridCol w:w="3544"/>
        <w:gridCol w:w="311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</w:tc>
      </w:tr>
      <w:tr>
        <w:trPr>
          <w:trHeight w:val="200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зработка проектной документации на реконструкцию и капитальный ремонт гидротехнически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Природоохр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доровления экологической обстанов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тав-Ивановском муниципальном районе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комплекса процессных мероприят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«Проведение экологических мероприят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Основ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174"/>
        <w:gridCol w:w="481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исполнитель комплекса процессных мероприяти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епанов Александр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проекта</w:t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828"/>
        <w:gridCol w:w="1134"/>
        <w:gridCol w:w="1275"/>
        <w:gridCol w:w="1134"/>
        <w:gridCol w:w="1134"/>
        <w:gridCol w:w="1134"/>
        <w:gridCol w:w="39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</w:t>
            </w:r>
          </w:p>
        </w:tc>
      </w:tr>
      <w:tr>
        <w:trPr>
          <w:trHeight w:val="7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величение количества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природоохранные и экологопросветительски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380"/>
        <w:gridCol w:w="1438"/>
        <w:gridCol w:w="1474"/>
        <w:gridCol w:w="2721"/>
        <w:gridCol w:w="1134"/>
        <w:gridCol w:w="1020"/>
        <w:gridCol w:w="9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N№ 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 (результата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Единицы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bidi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)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азовое значение 2024 за г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5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7 год</w:t>
            </w:r>
          </w:p>
        </w:tc>
      </w:tr>
      <w:tr>
        <w:trPr>
          <w:trHeight w:val="5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</w:t>
            </w:r>
          </w:p>
        </w:tc>
      </w:tr>
      <w:tr>
        <w:trPr>
          <w:trHeight w:val="8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ыполнение работ, услуг в Катав-Ивановском городском посел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</w:tr>
      <w:tr>
        <w:trPr>
          <w:trHeight w:val="8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0"/>
        <w:gridCol w:w="1275"/>
        <w:gridCol w:w="1134"/>
        <w:gridCol w:w="1042"/>
        <w:gridCol w:w="1204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 00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реализации 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835"/>
        <w:gridCol w:w="3544"/>
        <w:gridCol w:w="311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</w:t>
            </w:r>
          </w:p>
        </w:tc>
      </w:tr>
      <w:tr>
        <w:trPr>
          <w:trHeight w:val="16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величение количества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природоохранные и экологопросветительски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 w:bidi="en-US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val="ru-RU" w:eastAsia="en-US" w:bidi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Природоохр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здоровления экологической обстановк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тав-Ивановском муниципальном район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комплекса процесс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«Природоохранные мероприятия за счет экологических платеж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Основ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174"/>
        <w:gridCol w:w="481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исполнитель комплекса процессных мероприяти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тепанов Александр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проек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261"/>
        <w:gridCol w:w="1417"/>
        <w:gridCol w:w="1559"/>
        <w:gridCol w:w="1134"/>
        <w:gridCol w:w="1134"/>
        <w:gridCol w:w="1134"/>
        <w:gridCol w:w="39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7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меньшение количества выявленных мест несанкционированного размещения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96"/>
        <w:gridCol w:w="1722"/>
        <w:gridCol w:w="1474"/>
        <w:gridCol w:w="2721"/>
        <w:gridCol w:w="1134"/>
        <w:gridCol w:w="1020"/>
        <w:gridCol w:w="9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N№ п/п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Единицы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bidi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)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Базовое значение 2024 за год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начение показателя по годам</w:t>
            </w:r>
          </w:p>
        </w:tc>
      </w:tr>
      <w:tr>
        <w:trPr>
          <w:trHeight w:val="55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5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7 год</w:t>
            </w:r>
          </w:p>
        </w:tc>
      </w:tr>
      <w:tr>
        <w:trPr>
          <w:trHeight w:val="3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комплекса вопросов по организации работ по сбору, удалению, обезвреживанию </w:t>
            </w:r>
            <w:r>
              <w:rPr>
                <w:rFonts w:cs="Times New Roman" w:ascii="Times New Roman" w:hAnsi="Times New Roman"/>
              </w:rPr>
              <w:t>ТКО, уборке городских и сельских территорий и водоохранных зон</w:t>
            </w:r>
          </w:p>
        </w:tc>
      </w:tr>
      <w:tr>
        <w:trPr>
          <w:trHeight w:val="8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ыполнение работ, услуг в Катав-Ивановском городском поселен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</w:tr>
      <w:tr>
        <w:trPr>
          <w:trHeight w:val="6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ыполнение работ, услуг в Юрюзанском городском поселен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зание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3484" w:leader="none"/>
        </w:tabs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9"/>
        <w:gridCol w:w="1486"/>
        <w:gridCol w:w="1496"/>
        <w:gridCol w:w="1347"/>
        <w:gridCol w:w="1548"/>
      </w:tblGrid>
      <w:tr>
        <w:trPr>
          <w:trHeight w:val="551" w:hRule="atLeast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311" w:hRule="atLeast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>
          <w:trHeight w:val="57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80 6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455 422,0</w:t>
            </w:r>
          </w:p>
        </w:tc>
      </w:tr>
      <w:tr>
        <w:trPr>
          <w:trHeight w:val="37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80 6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455 422,0</w:t>
            </w:r>
          </w:p>
        </w:tc>
      </w:tr>
      <w:tr>
        <w:trPr>
          <w:trHeight w:val="34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реализации 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835"/>
        <w:gridCol w:w="3544"/>
        <w:gridCol w:w="311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200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меньшение количества выявленных мест несанкционированного размещения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   Катав-Ивановского муниципального района</w:t>
            </w:r>
          </w:p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8"/>
      <w:type w:val="nextPage"/>
      <w:pgSz w:orient="landscape" w:w="15840" w:h="12240"/>
      <w:pgMar w:left="1134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Calibri"/>
      <w:sz w:val="22"/>
      <w:szCs w:val="22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3:00Z</dcterms:created>
  <dc:creator>home</dc:creator>
  <dc:description/>
  <cp:keywords/>
  <dc:language>en-US</dc:language>
  <cp:lastModifiedBy>Александр</cp:lastModifiedBy>
  <cp:lastPrinted>2025-05-30T08:38:00Z</cp:lastPrinted>
  <dcterms:modified xsi:type="dcterms:W3CDTF">2025-05-30T04:13:00Z</dcterms:modified>
  <cp:revision>2</cp:revision>
  <dc:subject/>
  <dc:title/>
</cp:coreProperties>
</file>